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0906862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3103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9324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