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842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90242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71721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34858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664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88532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78180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23430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22559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62987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57296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30812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20402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29951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75480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5447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89149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81892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2418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62590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3034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34979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71327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25461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24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13491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93301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42999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84985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54587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62355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65334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03063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90191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36755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93000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33982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16201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94715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