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13893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92272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6635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6945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0587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234418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483248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81065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21032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22764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85816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54493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275688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31581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049395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19767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869241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40583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75558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79286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69181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02907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55491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05010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42800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35188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83523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38322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12992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23767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78841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24414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50424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5578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55211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094984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5974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34140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32099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