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4250661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3026915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0470166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0782201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9504305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7778659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0685392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9484663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7693113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4251169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0085371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2880400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4438019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857080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9399313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8454709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2794559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8560582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553415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6025179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7462490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3279108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5263652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6118844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6159478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1365486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6391382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4982944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0004170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5029049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058372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3598567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4582014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2363723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0367218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216188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9040477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7053299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5541151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