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71437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53513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51149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75268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21291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6822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73137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20831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45686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09328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81026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14066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87205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95504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57973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58741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25544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42494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56040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77450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46195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64491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51892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98573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37660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83302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948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70203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70306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78739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71004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97272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36842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29135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91455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47183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94142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82825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79723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