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042671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285587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7082204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395148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