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36832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98284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79305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