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88604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8860422"/>
      <w:bookmarkStart w:id="1" w:name="__Fieldmark__0_7888604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