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a   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updated 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kegel.com/nans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- Who should us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 computers.  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the same ANSI cursor control sequences as does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river  ANSI.SYS,  but  significantly  faster.   It  also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features, while still being simple, small, and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 programs (such as DIR, MORE, or NETHACK) which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GA or VGA, and want to use the 43- or 50-line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 programmer who uses ANSI escape sequences, and are  f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 run  unde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 Word  Perfe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peed improvement you get by installing NANSI.SYS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kind of programs you run.  Installing NANSI.SYS will b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display speed for programs that bypass DOS (e.g.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d), a 30% improvement in display speed with mos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ypass DOS, a 50% improvement  with  "optimized"  program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below), and a 95% improvement with "optimized"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, comes with DOS.  To test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yourself,  create  a  long  text  file named foo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with COPY /b foo.txt con: with NANSI.SYS installed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very quickly.  This speed increase occurs even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 and  PS/2  syste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 on any CGA, MDA, EGA, or VGA compatible video c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Windows 3.0.  Unlike  many  display 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s,  it  does not use wierd hardware scrolling tricks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remains completely compatible with programs that  writ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That way, you will hardly ever need the /R switch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reader software (which reads  the screen, e.g.  fo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Braille display output). Compatibility to multitask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hould be given in /R /B mode: If not, please *report* (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.fe "query alternate video RAM pointer es:di" will be u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t 10.ff "video RAM change notification" will be sent -  "R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added to NANSI, in other wo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righ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1  Daniel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program  and  its documentation may be freel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ok on the web at http://www.gnu.org/copyleft/gp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(in English, German, or French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author at    dank (at) keg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4.0, created November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4.0 is distributed as the archive NANSI35.ZIP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  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TXT  - GNU License (GPL): This now is open sourc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        - how to set and clear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H   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    - use with "make" to compile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AT - if you have no "make", use this to compile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*.ASM   - source code for NANSI. Compiles with MS MAS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reeware version of Arrowsoft Assembler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.TXT    - hints about which compiler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 higher,  and  uses  abou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(usually C:), and include one of the following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VGA and Vega VGA cards, or if you don't know  (or  care)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dise VGA Plu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Oak Technology OTI-0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4F /t50 /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Trident Microsystems TVGA 8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0 /t51 /t52 /t53 /t54 /t55 /t56 /t57 /t58 /t59 /t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[HIGH]=NANSI.SYS [/K] [/C] [/X] [/S] [/Tnn] [/R] [/B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([/Q] means "optionally give the /Q switch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"force 84 key keyboard style"</w:t>
        <w:tab/>
        <w:t>/X "extended key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"safe mode - no key redefinitions"</w:t>
        <w:tab/>
        <w:t>/Tnn "mode nn is a tex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"use BIOS (for some screen readers)"</w:t>
        <w:tab/>
        <w:t>/B "use BIOS for bell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"pass all unknown requests to CON"</w:t>
        <w:tab/>
        <w:t>/C "force 101+ key keyboard sty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/K   : force Nansi to use extended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 101+ key keyboard  but it is not detected, NANS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the old style BIOS calls which discard  everyth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on an 84 key keyboard. Use  /K  to force  N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keyboard as 101+ 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1+ key (AT) keyboard has F11 and F12 keys and it has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imilar keys, and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ANSI 3.x had a /K switch which ENABLED 101+ key 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ntax is /K to DISABLE 101+ key processing, as in Free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kernel "switches=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/C   : force Nansi to use 84 key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NSI misdetects your 84 key keyboard as  101+ key keyboard,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does not support the 101+ key style calls and NANSI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at, you can force NANSI to use only the old style 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 This causes  the BIOS to  discard  everyth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on an 84 key keyboard. So you can also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ulate" an 84 key keyboard while actually having an 101+ ke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ANSI 3.x had a /K switch which ENABLED 101+ key 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ntax is /K to DISABLE 101+ key processing, as in Free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kernel "switches=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/X   : tell Nansi to let you redefine the extended key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extended keyboard BIOS calls added something  new:  the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can  codes  for different keys with the same mea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y return 71 for the numeric keypad HOME key,  but  224;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y HOME key.  Nansi returns 71 when either of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However, the /X option causes these keys to be treat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 during  keyboard  redefinition.   For  example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with the /X option, you can define just the gray HOME ke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w" by sending the string ESC [224;71;"dir/w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/S   : tell Nansi to be secure, and disable  keyboard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ice to be able to redefine the  keyboard  wit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it  is  a  gaping  security hole.  To preven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messages in text files, archives, and program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outside  world, disable this feature by invoking N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in config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few bytes of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 /Tnn : tell Nansi that video mode nn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wo VGA cards seem to have the same set of video mode  c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ode number can indicate a graphics mode on one card,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other card.  Worse yet, BIOS can't tell  you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t's  in.   This  is  a  problem because Nansi gets its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BIOS, which it can only do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solves this dilemma by maintaining a 256-entry table, o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possible  video mode.  By default, the table says that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, and 7 are text modes.  You can add new text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option.   For  instance, if modes D hex and 50 hex are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Nans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0D /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in a non-IBM text video mode (for instance,  mod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 and  you  haven't added /t50 after NANSI.SYS in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isappear after a CLS command, and the text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;  furthermore, if you turn on the graphics cursor (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C.ON which came with NANSI), the beginning and end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don't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specify a graphics mode  with  the  /t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will  be  garbled  while in that mode.  Get back to norm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ODE CO80 or rebooting, and remove the offending /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 /R : use the BIOS to write to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NSI  implementations  use  this switch to chang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a more screen reading software compatible one. NANSI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o force all writes to screen to happen through BIO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 is much slower.  Basically  it is the  counterpart of /T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NANSI that all modes are "no textmodes". This  is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OS in a  multitasker  or another environment  which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IOS output but not direct screen  memory access  properl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, /R disables direct CRT controller programming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to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/B : use the BIOS to make a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computer  has no PC-AT compatible internal  timer an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if you want to redirect the beep (bell) output,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force NANSI to use BIOS rather than direct  hardwar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/P : pass all unknown requests to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 drivers offer extra functions. If you load NANSI af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an try this option to make NANSI pass all func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handle itself to the CON driver which predecedes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(chr(27), known as ESC); this charac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erminal control sequence.  Terminal control sequence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 If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y usually default to 1; however, some commands (KKR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parameter case  specially.   Spaces  are  not  allow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sk the cursor to go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 stri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 a  str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side a quoted string is equivalent to one numeric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Quoted strings are normally used only for the Keyboard Key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1.  ABBREVIATED_NAME: what_to_send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what  characters  make up the sequence, and L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Sequences dealing with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CUP: ESC[#;#H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 by  the 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y, specifies the row number; the second parameter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umn number.  If no parameters are given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(1,1),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 HVP: ESC[#;#f 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  CUU: ESC[#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the given number of rows without changing its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  CUD: ESC[#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the given number of rows  without  chang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  CUF: ESC[#C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the given number of  columns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  CUB: ESC[#D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the given number of columns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  DSR: ESC[#n    Device Status,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 ANSI.SYS  emulat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  CPR: ESC[#;#R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 outputs  this  sequence  upon  reciept  of  a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first parameter is the cursor's vertical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 MS-DOS  manual,  ANSI.SYS  output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fter  this  sequence.   NANSI.SYS  faithfully re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have  a  100-line  display  (wow),  and  the  curso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 by  the  ANSI.SYS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char() != '\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.  SCP: ESC[s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 an  internal  vari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0.  RCP: ESC[u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 SCP  sequ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Sequences that Ed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 ED: ESC[#J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MS-DOS manual, ANSI.SYS also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   NANSI.SYS  faithfully 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these quirks.  (Version 2.2 of NANSI.SYS insisted on # be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compatibility problems with programs  that  ign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  S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 EL: ESC[K    Erase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 IL: ESC[#L   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 move  down  #  lines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pace.   The  cursor  position  is unchanged.  The bottom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 DL: ESC[#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 deleted;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m  move up # lines to fill in the gap, leaving #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  ICH: ESC[#@    Ins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umns,  leaving  behind  blank  space.   The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  DCH: ESC[#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 to  the  right  of  the  cur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 all characters to the right of it move left # columns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equences that Se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KKR: ESC["string"p   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 (or, for function keys, two chars) of the string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to 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otes,  as  a  normal  parameter.  IBM function keys are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arting with zero.  For instance, ESC[0;59;"dir a:";13p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function key 1 to have the value "dir a: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 available  to  hold  redefinit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p.  (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security risk, and  can  be  disabled  with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when  loading  Nansi  in config.sys.  Se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the ASCII values of the common  function  key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ee  the IBM Basic manual or the "IBM PS/2 and PC 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echnical Reference," a steal at $80 from IBM (1-800-IBM-PC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        F2  0;60        F3  0;61        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        F6  0;64        F7  0;65        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        F10 0;68        F11 0;133       F12 0;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0;71       END  0;79       PGUP 0;73       PGDN 0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0;82       DEL  0;83       LEFT 0;75       RIGHT 0;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0;72       DOWN 0;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X is given, the gray Insert, Delete, Home, End, PageUp,  Page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row keys on an Extended keyboard can be redefin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24 rather than 0 as the initi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 SGR: ESC[#;#;...#m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 select 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s  or  attributes.  When you us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in sequence,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SM: ESC[=nh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elects one of the available video modes. The  IB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several  video modes; the codes given in the BIO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used as parameters to  the  Set  Mode  command.   (In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queeze more lines of text out of the 25-line text 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line mode, set the desired 25-line text  mode  (0  to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  To exit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desired 25-line text mode again.  On IBM VGA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ives you a 50 line screen.  NANSI.SYS ignores mode 4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 SM: ESC[?nh  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 The 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 7 tells the cursor to wrap around to the next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 RM: ESC[?nl  Re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ckground - What does a console driver do, and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 by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 is mostly just subroutines which can be called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provided  by  MS-DOS.   This  subroutine in tur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 MS-DOS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 from the disk; it then uses the "Write" subroutine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's contents.  MS-DOS  then  calls  the  consol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, 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NANSI.SYS 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to Display Tex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 becau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e-at-a-time  through  several layers of softwar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overhead, application  programs  should  writ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er  DOS call as possible (in C programs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, fflush(), 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application programs sometimes se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,  letting  the cursor sta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console driver to scroll the entire screen u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ggest problem is that DOS calls the device driver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OS can be told to pass the entire write reque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vice driver; this is called "raw" mode.  The files RAW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, included in this package, provide an easy way to set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 mode, to turn break checking on and off, and to check f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,  simply  because  IBM  did  a  bad job designing B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SI.SYS was written with  total  disregard  for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, on the other hand, was written by 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 FreeDOS,  there are less device calls.  In gener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"int29" / fast TTY driver for CON, the DOS kernel  will 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yers of software for some more common calls. While MS DO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functions 2 and 9 to position cursor and put characters, 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BIOS function 14, TTY output, right away. This is oft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ay. Note that "speed up drivers" for MS DOS have no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, nor the other way round, due to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ANSI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 i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).   However,  you  can only do this if you have a 386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boo, hiss); on other computers, Windows runs  command.c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scrolling is shown.  I suspect this  is  because  Window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display until display memory hasn't been touc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 New in version 4.0 of NANSI.SYS (changes by Eric Au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B and /R flags now allow you to force using the BIOS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and to put characters on scre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command line switch now works like the kernel SWITCHES=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/C command line switch does what the  old NANSI 3.x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P flag allows  you to pass  on unsupported  requests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riuers in the chain (improved in version 4.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free Assemblers and linkers is now explici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ot updated to reflect the changes between 3.3 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 New in version 3.3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erratic behavior after ESC[p.  Bug wa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or versions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typos in documentation. Changes between  3.3 and  3.4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not documented. But 3.4 has been a popular release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 New in version 3.2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read F11 and F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K command-line option forces Nansi to use Extended Key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if  for  some  reason Nansi doesn't recognize the extende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X command-line option lets user redefine "new" 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"old" cursor mo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witches are compatible with the switche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 New in version 3.1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scape sequence has been added to enable and disable  the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cursor in graphics mode (see SET MODE 99). 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an now sense options given  on  the  DEVICE=NANSI.SYS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command-line option has been added to disable the keyboard re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 escape sequence.  This closes up a big security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command-line option has been added to allow the user to tell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onstandard  text video modes (see COMMAND-LINE OPTI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f you want to use non-IBM text modes properly, as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nonstandard  modes  as  graphics  by default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 New in version 3.0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 26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sumes AH is zero upon entry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Limitations in the current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re specified in hexadecimal on the command lin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in  escape  sequences.  This is a needless inconsist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' manuals usually specify  the  mode  numbers  in  he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be  too big a bother.  You can convert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mal in BASIC with the print command.  For example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amp;h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12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  (in 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defined that w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500.   Any  single  keyboard  redefinition escap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500 - (total keyboard redefinition space already 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you use more redefinitions, NANSI might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  If this bothers you, try NNANS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one else's modification of NANSI v2.2 to attack just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hecking for an EGA card. There might be a better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"older than EGA" cards that support other than 25 lines 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ideo  cards  installed, and one shows more text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, AND you switch between the  cards  without 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ould CONCEIVABLY become confused about the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NANSI 3x can update the line count automatically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