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7264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3291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867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9513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