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10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08162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8017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28677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