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898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3163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18656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89685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