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946931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1847605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681799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218120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