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requires asciidoctor version 1.5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doctor -a docdate='' -b manpage *a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