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268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0420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985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211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