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9818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065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326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9205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