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07348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16708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00106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148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