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949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9595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398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175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