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47230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79850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76210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34320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