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8908665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8843180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1818194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12313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