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97895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27076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6378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6637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59351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74640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46901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84285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9148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3141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39461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