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6982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6281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3012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20211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4772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45890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5514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9568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99254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117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6916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