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5138657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6271069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3945132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9717294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5768211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5438896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9491090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4158094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2865551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75402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2812794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