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32462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91550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142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94137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59161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91738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7883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31649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85435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5039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64720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