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48516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8147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49927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82410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62345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25096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84225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23876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29340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56828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74449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