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7924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0152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90417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2991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21380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49243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7243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98773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1659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92647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68810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