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5400794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8904507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