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29394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655729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346492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200044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527944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171570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62268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70984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176191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916576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992033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