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AS_SIZE_DIMINDEX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HAS_SIZE_DIMINDEX_RULE : hol_type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{dimindex} for a standard finit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types parsed and printed as numerals are provided, and thi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such a type of the form {`:n`}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|- (:n) HAS_SIZE n} where the {(:n)} is the customary HOL Light prin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e set {UNIV:n-&gt;bool}, the second {n} is a numeral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HAS_SIZE} is the usual cardinality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ype provided is not a standard finit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a 64-element type, perhaps useful for indexing the bi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HAS_SIZE_DIMINDEX_RULE `:64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:64) HAS_SIZE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finty, DIMINDEX_CONV, DIMINDEX_TAC, mk_fi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