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aw_tree_rules_f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aw_tree_rules_fun : print_rule_fun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-printing rules (as a function) for raw print-trees (parse-tre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retty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vent of no pretty-printing rules matching the tree to be print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 of rules are used. These rules always match, and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is a textual representation of the structure of the tree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are available to the user as {raw_tree_rules_fu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_type_rules_fun, hol_term_rules_fun, hol_thm_rules_fun, hol_rules_fu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_try, pretty_print, pp, pp_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