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alpha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alphanum : (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character to be alpha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 string, which should be of length 1, {new_alphanum}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definition of `alphanumeric' as used by {is_alphan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supplied string is null ({``}) then {new_alphanum} has no eff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`alphanumeric' initially mean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a..z A..Z 0..9 _ '}. A call to {new_alphanum} can affect ML lex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, because the function {is_alphanum} is called by the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to check for characters beyond the first in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set a variable {y}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y = 2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= 2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{y-1} is a numeric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x = y-1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1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ut after defining {-} to be alpha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ew_alphanum `-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y-1} counts as a single token (which is 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x = y-1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ound or non-assignable variable 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tring has length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cii_code, is_alphanum, is_letter, new_alpha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