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ADD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0 &lt; n ==&gt; (PRE(n + m) = (PRE n)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