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6661438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1004169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7499405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8783175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