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348541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34416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6452557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4846057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