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831766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5153183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281339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273458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