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1797793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5397630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4809076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2125932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0681041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8046603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3235862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5731634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