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953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808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062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990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821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204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822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036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702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807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867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059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710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