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524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671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291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461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390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568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547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40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407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81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84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665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825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409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028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84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359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