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318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147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417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281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905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789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261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440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959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703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150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2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419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855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72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