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57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70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12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73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56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10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500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01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657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611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3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24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2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