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385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724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100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790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847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056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946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77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119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688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841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069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815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722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832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275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967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