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2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79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768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50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757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47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51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87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811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40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73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386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42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299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50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