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89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369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640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113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57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910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528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46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1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42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309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29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268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