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341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78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02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124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590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66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009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607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409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51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110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354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604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037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522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690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234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