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796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973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9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31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54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516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872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477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12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7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676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97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9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008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03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