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259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80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565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616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208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573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231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766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865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85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396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457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43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