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00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333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061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100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110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126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72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512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895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77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934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791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263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725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450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409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114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