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44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829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967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872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235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290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646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164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318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847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773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784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651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740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183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