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40502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95804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