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13502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45521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89653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08321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32647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29531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17962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92703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68220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21644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6963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34720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53263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38360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03835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4618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46113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0584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66639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54776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51094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18437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834566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21387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86470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66184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50432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58106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37571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8700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50954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44502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50074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36545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11026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91027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68761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1122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42362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